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Zadání dodávek vybavení počítačové učebny</w:t>
      </w:r>
    </w:p>
    <w:p>
      <w:pPr>
        <w:pStyle w:val="Normal"/>
        <w:rPr/>
      </w:pPr>
      <w:r>
        <w:rPr/>
      </w:r>
    </w:p>
    <w:p>
      <w:pPr>
        <w:pStyle w:val="List"/>
        <w:tabs>
          <w:tab w:val="left" w:pos="285" w:leader="none"/>
        </w:tabs>
        <w:spacing w:lineRule="atLeast" w:line="23"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b/>
          <w:b/>
          <w:sz w:val="22"/>
        </w:rPr>
      </w:pPr>
      <w:r>
        <w:rPr>
          <w:b/>
          <w:sz w:val="22"/>
          <w:u w:val="single"/>
        </w:rPr>
        <w:t>1. dodávka a instalace vybavení</w:t>
      </w:r>
      <w:r>
        <w:rPr>
          <w:b/>
          <w:sz w:val="22"/>
        </w:rPr>
        <w:t xml:space="preserve">  - viz specifikace v souboru PCucebna.xls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b/>
          <w:sz w:val="22"/>
        </w:rPr>
        <w:t>1.1 interaktivní řešení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na průčelí učebny bude instalována keramická tabule - magnetická tabule pro popis fixem, barva bílá -   rozměr 180 x 120cm, pevně ukotvená na stěnu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povrch tabule – certifikovaná dvouvrstvá keramika e3 vypalovaná nad 800°C,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keramický povrch vhodný pro nejvyšší zatížení,  který je vysoce odolný proti mechanickému poškození,</w:t>
      </w:r>
    </w:p>
    <w:p>
      <w:pPr>
        <w:pStyle w:val="ListParagraph"/>
        <w:numPr>
          <w:ilvl w:val="0"/>
          <w:numId w:val="12"/>
        </w:numPr>
        <w:rPr/>
      </w:pPr>
      <w:r>
        <w:rPr>
          <w:sz w:val="22"/>
        </w:rPr>
        <w:t>tloušťka tabule je minimálně 22mm, sendvičová konstrukce - tabule se nesmí kroutit,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rám tabule je z eloxovaného hliníku v přírodním odstínu, šedé plastové rohy,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hliníková odkládací polička s povrchovou úpravou stříbrný elox v šířce středního dílu tabule, polička s minimální hloubkou  110mm, vhodná pro odkládání psacích potřeb a stěrek 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montáže a seřízení datového projektoru dle specifikace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zajištění záručního i pozáručního servisu autorizovaným partnerem výrobce tabule 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lang w:eastAsia="zh-CN"/>
        </w:rPr>
        <w:t>certifikát povrchu tabulových desek  a certifikát tabulových desek na normu ČSN EN 71,</w:t>
      </w:r>
    </w:p>
    <w:p>
      <w:pPr>
        <w:pStyle w:val="ListParagraph"/>
        <w:numPr>
          <w:ilvl w:val="0"/>
          <w:numId w:val="12"/>
        </w:numPr>
        <w:rPr/>
      </w:pPr>
      <w:r>
        <w:rPr>
          <w:b/>
          <w:sz w:val="22"/>
        </w:rPr>
        <w:t>záruka na povrch tabule 25 let.</w:t>
      </w:r>
    </w:p>
    <w:p>
      <w:pPr>
        <w:pStyle w:val="ListParagraph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2"/>
          <w:lang w:eastAsia="zh-CN"/>
        </w:rPr>
        <w:t>1.2.</w:t>
      </w:r>
      <w:r>
        <w:rPr>
          <w:b/>
          <w:sz w:val="22"/>
        </w:rPr>
        <w:t xml:space="preserve"> interaktivní projektor s těmito min. parametry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systém: Technologie 3LCD, Ultra short distance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LCD panel :0,59 palec s D9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Barevný světelný výstup:3.500 lumeny- 2.900 lumeny (ekonomický) v souladu s normou ISO IDMS15.4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Bílý světelný výstup :3.500 lumeny - 2.900 lumeny (ekonomický) v souladu s normou ISO 21118:2012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Rozlišení :WXGA, 1280 x 800, 16:10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oměr stran obrazu:16:10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Kontrastní poměr :14000 : 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Native Contrast:300 : 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Lampa :250 W, 5.000 h Životnost, 10.000 h Životnost (v úsporném režimu), 9.000 h Životnost (v úsporném režimu)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Korekce lichoběžníku :Manuální vertikální: ± 3 °, Manuální horizontální ± 3 °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Editace videa :10 bitů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2D vertikální obnovovací frekvence :100 Hz - 120 Hz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Reprodukce barev :Až 1,07 miliardy barev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poměr :0,28: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Zoom :Digital, Factor: 1 - 1,35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Objektiv :Optika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Úhlopříčka promítaného obrazu :60 palce - 100 palce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vzdálenost - Wide :0,4 m ( 60 palec displej)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vzdálenost - Tele :0,6 m ( 100 palec displej)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Ohnisková vzdálenost :3,76 mm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Ostření :Manuální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osun : 6: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interaktivní kit pro ovládání dvěma pery, montážní nástěnné rameno, SW pro tvorbu interaktivních materiálů, menu v češtině, dálkový ovladač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Dodávka včetně montáže a nastavení v místě dodání, zaškolení obsluh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5" w:leader="none"/>
          <w:tab w:val="left" w:pos="915" w:leader="none"/>
        </w:tabs>
        <w:ind w:left="567" w:hanging="567"/>
        <w:rPr>
          <w:b/>
          <w:b/>
          <w:sz w:val="22"/>
        </w:rPr>
      </w:pPr>
      <w:r>
        <w:rPr>
          <w:b/>
          <w:sz w:val="22"/>
        </w:rPr>
        <w:t>záruka na projektor minimálně 36 měsíců, lampa po dobu životnosti lampy nebo 36 měsíců</w:t>
      </w:r>
    </w:p>
    <w:p>
      <w:pPr>
        <w:pStyle w:val="ListParagraph"/>
        <w:tabs>
          <w:tab w:val="clear" w:pos="708"/>
          <w:tab w:val="left" w:pos="319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3"/>
        <w:ind w:left="993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color w:val="000000"/>
          <w:sz w:val="22"/>
        </w:rPr>
        <w:t xml:space="preserve">1.3. </w:t>
      </w:r>
      <w:r>
        <w:rPr>
          <w:b/>
          <w:color w:val="000000"/>
          <w:sz w:val="22"/>
        </w:rPr>
        <w:t>učitelský počítač</w:t>
      </w:r>
      <w:r>
        <w:rPr>
          <w:color w:val="000000"/>
          <w:sz w:val="22"/>
        </w:rPr>
        <w:t xml:space="preserve"> - bude dodán a zprovozněn učitelský počítač s těmito minimálními technickými parametry: 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ovedení Micro-Tower, procesor s výkonem 5000 bodů benchmark (dle www.cpubenchmark.net)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aměť 8GB RAM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evný disk SSD 512 GB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dedikovaná grafická karta s pamětí 1GB DDR3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6x USB (minimálně 2 x na čelním panelu z toho minimálně 1x 3.0)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VGA + HDMI nebo Display Port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GLAN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DVD-RW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>klávesnice, myš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operační systém Windows 10 Pro CZ 64bit v nejnovější verzi v českém jazyce s garancí bezpečnostních aktualizací, 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antivirový program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</w:rPr>
        <w:t>Microsoft Office Std v aktuální verzi – trvalá licence pro školství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LCD 24" s rozlišením minimálně 1680 x 1050, rozhraní VGA, DVI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Instalace programového vybavení, antivirový program, implementace do školní sítě, </w:t>
      </w:r>
      <w:r>
        <w:rPr>
          <w:rFonts w:cs="Times New Roman" w:ascii="Times New Roman" w:hAnsi="Times New Roman"/>
        </w:rPr>
        <w:t>podpora prostřednictvím internetu  -  musí umožňovat stahování ovladačů a manuálů z internetu adresně pro konkrétní zadané sériové číslo zařízení,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</w:rPr>
        <w:t>zařízení musí být nové a musí být určeno pro použití v ČR,</w:t>
      </w:r>
    </w:p>
    <w:p>
      <w:pPr>
        <w:pStyle w:val="Bezmezer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cs="Times New Roman" w:ascii="Times New Roman" w:hAnsi="Times New Roman"/>
          <w:b/>
        </w:rPr>
        <w:t xml:space="preserve">plná záruka na dobu minimálně 36 měsíců </w:t>
      </w:r>
    </w:p>
    <w:p>
      <w:pPr>
        <w:pStyle w:val="Bezmeze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4.</w:t>
      </w:r>
      <w:r>
        <w:rPr>
          <w:rFonts w:cs="Times New Roman" w:ascii="Times New Roman" w:hAnsi="Times New Roman"/>
          <w:b/>
        </w:rPr>
        <w:t xml:space="preserve"> ozvučení učebny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2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0 reproduktorový systém s výkonem minimálně 20 W (RMS). Minimální požadované parametry a vlastnosti:</w:t>
      </w:r>
    </w:p>
    <w:p>
      <w:pPr>
        <w:pStyle w:val="Bezmezer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frekvenční rozsah 80Hz – 20kHz, odstup signálu od šumu 75dB, 3.5 mm stereo jack, dřevěné provedení s pevnou konstrukcí, ovládáním na přední straně, včetně kabeláže a držáků reproduktorů pro montáž na zeď. Dodávka včetně montáže v místě dodání.</w:t>
      </w:r>
    </w:p>
    <w:p>
      <w:pPr>
        <w:pStyle w:val="Bezmez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Bezmez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1.5.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žákovské počítače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ovedení SFF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ocesor s výkonem 3800 bodů benchmark (dle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www.cpubenchmark.net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)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aměť 6GB RAM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evný disk SSD 256 GB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integrovaná grafická karta,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6x USB (minimálně 2 x na čelním panelu z toho minimálně 1x 3.0)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GA + HDMI nebo Display Port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GLAN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operační systém Windows 10 Pro CZ 64bit,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klávesnice, myš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LCD 22" s rozlišením minimálně 1680 x 1050, rozhraní VGA, DVI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Instalace programového vybavení, antivirový program, implementace do školní sítě, vytvoření účtu lokálního administrátora, </w:t>
      </w:r>
      <w:r>
        <w:rPr>
          <w:rFonts w:cs="Times New Roman" w:ascii="Times New Roman" w:hAnsi="Times New Roman"/>
        </w:rPr>
        <w:t>podpora prostřednictvím internetu  -  musí umožňovat stahování ovladačů a manuálů z internetu adresně pro konkrétní zadané sériové číslo zařízení,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</w:rPr>
        <w:t>zařízení musí být nové a musí být určeno pro použití v ČR,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</w:rPr>
        <w:t>vytvoření image žákovského počítače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cs="Times New Roman" w:ascii="Times New Roman" w:hAnsi="Times New Roman"/>
          <w:b/>
        </w:rPr>
        <w:t xml:space="preserve">plná záruka na dobu minimálně 36 měsíců </w:t>
      </w:r>
    </w:p>
    <w:p>
      <w:pPr>
        <w:pStyle w:val="Bezmeze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lang w:eastAsia="cs-CZ"/>
        </w:rPr>
      </w:r>
    </w:p>
    <w:p>
      <w:pPr>
        <w:pStyle w:val="ListParagraph"/>
        <w:rPr>
          <w:sz w:val="22"/>
        </w:rPr>
      </w:pPr>
      <w:r>
        <w:rPr>
          <w:sz w:val="22"/>
        </w:rPr>
        <w:t xml:space="preserve">1.6  </w:t>
      </w:r>
      <w:r>
        <w:rPr>
          <w:b/>
          <w:sz w:val="22"/>
        </w:rPr>
        <w:t>programové vybavení</w:t>
      </w:r>
    </w:p>
    <w:p>
      <w:pPr>
        <w:pStyle w:val="ListParagraph"/>
        <w:numPr>
          <w:ilvl w:val="0"/>
          <w:numId w:val="7"/>
        </w:numPr>
        <w:rPr/>
      </w:pPr>
      <w:r>
        <w:rPr>
          <w:sz w:val="22"/>
        </w:rPr>
        <w:t xml:space="preserve">Aktuální licence MS Office Std CZ verze pro školství, trvalá licence </w:t>
      </w:r>
    </w:p>
    <w:p>
      <w:pPr>
        <w:pStyle w:val="ListParagraph"/>
        <w:numPr>
          <w:ilvl w:val="0"/>
          <w:numId w:val="8"/>
        </w:numPr>
        <w:ind w:left="360" w:hanging="360"/>
        <w:rPr>
          <w:sz w:val="22"/>
        </w:rPr>
      </w:pPr>
      <w:r>
        <w:rPr>
          <w:sz w:val="22"/>
        </w:rPr>
        <w:t>SW pro řízení učebny: odesílání obrazovky učitele žákům možnost, zobrazení žákovských obrazovek (učitel vidí a monitoruje obrazovky žáků), zobrazení požadavku žáka na pomoc od učitele (tzv. vyžádání pomoci učitele), postupné nebo hromadné monitorování žákovských obrazovek, vzdálené ovládání žákovských počítačů, omezování počítačových aplikací - např. blokování přístupů na vybrané www stránky, dálkové vypínání a zapínání žákovských PC, odesílání souborů jednotlivým žákům, seznam žáků ve třídách s možností změny jak jmen, tak pozic žáka, možnost vytvořit si vlastní seznam tříd. Kompletní česká lokalizace. Trvalá licence pro školství</w:t>
      </w:r>
    </w:p>
    <w:p>
      <w:pPr>
        <w:pStyle w:val="ListParagraph"/>
        <w:numPr>
          <w:ilvl w:val="0"/>
          <w:numId w:val="11"/>
        </w:numPr>
        <w:ind w:left="360" w:hanging="360"/>
        <w:rPr>
          <w:sz w:val="22"/>
        </w:rPr>
      </w:pPr>
      <w:r>
        <w:rPr>
          <w:sz w:val="22"/>
        </w:rPr>
        <w:t xml:space="preserve">Budou provedeny instalace operačního systému, kancelářského programu MS Office, antivirového programu, programu pro správu učebny </w:t>
      </w:r>
    </w:p>
    <w:p>
      <w:pPr>
        <w:pStyle w:val="ListParagraph"/>
        <w:numPr>
          <w:ilvl w:val="0"/>
          <w:numId w:val="11"/>
        </w:numPr>
        <w:ind w:left="360" w:hanging="360"/>
        <w:rPr>
          <w:sz w:val="22"/>
        </w:rPr>
      </w:pPr>
      <w:r>
        <w:rPr>
          <w:sz w:val="22"/>
        </w:rPr>
        <w:t>Instalace, školení pedagogů</w:t>
      </w:r>
    </w:p>
    <w:p>
      <w:pPr>
        <w:pStyle w:val="ListParagraph"/>
        <w:numPr>
          <w:ilvl w:val="0"/>
          <w:numId w:val="11"/>
        </w:numPr>
        <w:ind w:left="354" w:hanging="357"/>
        <w:rPr>
          <w:sz w:val="22"/>
        </w:rPr>
      </w:pPr>
      <w:r>
        <w:rPr>
          <w:sz w:val="22"/>
        </w:rPr>
        <w:t xml:space="preserve">vytvořena a předána jednotná image žákovských PC (jednotná image obsahuje instalaci programů Office, antivirového programu, příslušenství windows, žákovského prostředí SW pro řízení učebny, aktuální verze programů Adobe a Java, vytvoření přístupu ke sdílenému disku serveru, kde lze spouštět výukové programy pro žáky, </w:t>
      </w:r>
    </w:p>
    <w:p>
      <w:pPr>
        <w:pStyle w:val="ListParagraph"/>
        <w:numPr>
          <w:ilvl w:val="0"/>
          <w:numId w:val="11"/>
        </w:numPr>
        <w:ind w:left="354" w:hanging="357"/>
        <w:rPr/>
      </w:pPr>
      <w:r>
        <w:rPr>
          <w:sz w:val="22"/>
        </w:rPr>
        <w:t>budou předány veškeré licenční údaje, a zaškolena obsluha</w:t>
      </w:r>
    </w:p>
    <w:p>
      <w:pPr>
        <w:pStyle w:val="ListParagraph"/>
        <w:ind w:left="354" w:hanging="0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1.7. multifunkční tiskárna</w:t>
      </w:r>
    </w:p>
    <w:p>
      <w:pPr>
        <w:pStyle w:val="ListParagraph"/>
        <w:numPr>
          <w:ilvl w:val="0"/>
          <w:numId w:val="4"/>
        </w:numPr>
        <w:ind w:left="357" w:hanging="360"/>
        <w:rPr>
          <w:sz w:val="22"/>
        </w:rPr>
      </w:pPr>
      <w:r>
        <w:rPr>
          <w:sz w:val="22"/>
        </w:rPr>
        <w:t xml:space="preserve">laserová tiskárna černobílá A4 tiskárna + kopírka + skener, rozlišení tisku až 2400 x 600 dpi (optické 600 x 600dpi), automatický oboustranný tisk, </w:t>
      </w:r>
    </w:p>
    <w:p>
      <w:pPr>
        <w:pStyle w:val="ListParagraph"/>
        <w:numPr>
          <w:ilvl w:val="0"/>
          <w:numId w:val="4"/>
        </w:numPr>
        <w:ind w:left="357" w:hanging="360"/>
        <w:rPr>
          <w:sz w:val="22"/>
        </w:rPr>
      </w:pPr>
      <w:r>
        <w:rPr>
          <w:sz w:val="22"/>
        </w:rPr>
        <w:t>doporučené měsíční zatížení min.2 000 stránek, skenování 600 x 2400 dpi, rychlost jednostranného tisku min. 24str./min., USB + LAN + WiFi, zásobník, podavač, LCD displej.</w:t>
      </w:r>
    </w:p>
    <w:p>
      <w:pPr>
        <w:pStyle w:val="ListParagraph"/>
        <w:numPr>
          <w:ilvl w:val="0"/>
          <w:numId w:val="4"/>
        </w:numPr>
        <w:ind w:left="357" w:hanging="360"/>
        <w:rPr>
          <w:b/>
          <w:b/>
          <w:sz w:val="22"/>
        </w:rPr>
      </w:pPr>
      <w:r>
        <w:rPr>
          <w:b/>
          <w:sz w:val="22"/>
        </w:rPr>
        <w:t>plná záruka po dobu min. 36 měsíců</w:t>
      </w:r>
    </w:p>
    <w:p>
      <w:pPr>
        <w:pStyle w:val="ListParagraph"/>
        <w:ind w:left="35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2. Instalace datové kabeláže -  </w:t>
      </w:r>
    </w:p>
    <w:p>
      <w:pPr>
        <w:pStyle w:val="ListParagraph"/>
        <w:numPr>
          <w:ilvl w:val="0"/>
          <w:numId w:val="10"/>
        </w:numPr>
        <w:ind w:left="360" w:hanging="360"/>
        <w:rPr>
          <w:sz w:val="22"/>
        </w:rPr>
      </w:pPr>
      <w:r>
        <w:rPr>
          <w:sz w:val="22"/>
        </w:rPr>
        <w:t>datové kabely budou vedeny v učebně v připravených instalačních trubkách pod podlahou, kam budou přivedeny v lištách z vedlejší místnosti (serverovna), kde je umístěn hlavní RACK. V poskytnutém výkrese chybí jedna sada instalačních trubek, která bude doplněna a vedena k učitelskému počítači a dále pak až k datovému projektoru na protější stěně učebny. Nutno doplnit datové zásuvky a zásuvky 230 V pro připojení jednotlivých zařízení na dodaný nábytek.</w:t>
      </w:r>
    </w:p>
    <w:p>
      <w:pPr>
        <w:pStyle w:val="ListParagraph"/>
        <w:ind w:left="354" w:hanging="35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b/>
          <w:b/>
          <w:sz w:val="22"/>
        </w:rPr>
      </w:pPr>
      <w:r>
        <w:rPr>
          <w:b/>
          <w:sz w:val="22"/>
          <w:u w:val="single"/>
        </w:rPr>
        <w:t>3. úklid prostor</w:t>
      </w:r>
    </w:p>
    <w:p>
      <w:pPr>
        <w:pStyle w:val="List"/>
        <w:tabs>
          <w:tab w:val="left" w:pos="426" w:leader="none"/>
        </w:tabs>
        <w:spacing w:lineRule="atLeast" w:line="23" w:before="0" w:after="0"/>
        <w:ind w:left="348" w:hanging="0"/>
        <w:rPr/>
      </w:pPr>
      <w:r>
        <w:rPr>
          <w:sz w:val="22"/>
        </w:rPr>
        <w:t>dodavatel před předáním učebny zadavateli, zajistí odvoz všech obalů, zbytků materiálů a provede kompletní úklid.</w:t>
      </w:r>
    </w:p>
    <w:p>
      <w:pPr>
        <w:pStyle w:val="List"/>
        <w:tabs>
          <w:tab w:val="left" w:pos="426" w:leader="none"/>
        </w:tabs>
        <w:spacing w:lineRule="atLeast" w:line="23" w:before="0" w:after="0"/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426" w:leader="none"/>
        </w:tabs>
        <w:spacing w:lineRule="atLeast" w:line="23" w:before="0" w:after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Indent"/>
        <w:tabs>
          <w:tab w:val="clear" w:pos="708"/>
          <w:tab w:val="left" w:pos="184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 hotového dílo bude provedeno  protokolárně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  <w:t>Dodavatel  bude  zajišťovat  servisní služby po celou dobu udržitelnosti projektu tzn. po dobu minimálně  60 měsíců  od předání kompletu  zadavateli.</w:t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 xml:space="preserve">Přílohy:    </w:t>
        <w:tab/>
      </w:r>
    </w:p>
    <w:p>
      <w:pPr>
        <w:pStyle w:val="List"/>
        <w:tabs>
          <w:tab w:val="left" w:pos="993" w:leader="none"/>
        </w:tabs>
        <w:spacing w:before="0" w:after="0"/>
        <w:rPr/>
      </w:pPr>
      <w:r>
        <w:rPr>
          <w:sz w:val="22"/>
        </w:rPr>
        <w:t xml:space="preserve">Výkres č. 1  - půdorys  odborné učebny, </w:t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>Výkres č. 2 - schéma elektroinstalace včetně připravených průchodů podlahou pro datové kabely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/>
      </w:pPr>
      <w:r>
        <w:rPr>
          <w:sz w:val="22"/>
        </w:rPr>
        <w:t>Rozpočet a specifikace dodávky</w:t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ladimir Script" w:hAnsi="Vladimir Script" w:cs="Vladimir 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04:00Z</dcterms:created>
  <dc:creator>Franta</dc:creator>
  <dc:description/>
  <cp:keywords/>
  <dc:language>en-US</dc:language>
  <cp:lastModifiedBy>Lenka Koubkova</cp:lastModifiedBy>
  <cp:lastPrinted>2017-12-20T08:39:00Z</cp:lastPrinted>
  <dcterms:modified xsi:type="dcterms:W3CDTF">2019-04-08T12:44:00Z</dcterms:modified>
  <cp:revision>8</cp:revision>
  <dc:subject/>
  <dc:title>Zadání  dodávek vybavení  odborné učebny a kabinetu – technická  specifikace</dc:title>
</cp:coreProperties>
</file>